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84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11-04T18:27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a34eb76-0896-4c96-90c9-580b8935c451</vt:lpwstr>
  </property>
</Properties>
</file>